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rFonts w:ascii="Monotype Corsiva" w:hAnsi="Monotype Corsiva" w:cs="Monotype Corsiva"/>
                <w:sz w:val="22"/>
                <w:szCs w:val="22"/>
                <w:lang w:val="hu-HU" w:eastAsia="hu-HU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hu-HU" w:eastAsia="hu-HU"/>
              </w:rPr>
              <w:t>Alsó- Tisza-menti Önkormányzati Társulás Társulási Tanácsa E l n ö k é t ő l</w:t>
            </w:r>
          </w:p>
          <w:p>
            <w:pPr>
              <w:pStyle w:val="Normal"/>
              <w:spacing w:before="0" w:after="0"/>
              <w:ind w:firstLine="1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647 Csanytelek, Volentér János tér 2</w:t>
            </w:r>
          </w:p>
          <w:p>
            <w:pPr>
              <w:pStyle w:val="Normal"/>
              <w:spacing w:before="0" w:after="0"/>
              <w:ind w:left="1" w:firstLine="42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Tel.: 63 / 578–510  Fax: 63 / 578-517</w:t>
            </w:r>
          </w:p>
          <w:p>
            <w:pPr>
              <w:pStyle w:val="Normal"/>
              <w:spacing w:before="0" w:after="0"/>
              <w:ind w:left="1" w:firstLine="42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/>
              </w:rPr>
              <w:t xml:space="preserve">e-mail: </w:t>
            </w:r>
            <w:hyperlink r:id="rId2">
              <w:r>
                <w:rPr>
                  <w:rStyle w:val="InternetLink"/>
                  <w:rFonts w:cs="Garamond" w:ascii="Garamond" w:hAnsi="Garamond"/>
                  <w:b/>
                  <w:i/>
                </w:rPr>
                <w:t>atmot@csanytelek.hu</w:t>
              </w:r>
            </w:hyperlink>
          </w:p>
        </w:tc>
        <w:tc>
          <w:tcPr>
            <w:tcW w:w="4645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rFonts w:ascii="Monotype Corsiva" w:hAnsi="Monotype Corsiva" w:cs="Arial"/>
                <w:lang w:val="hu-HU" w:eastAsia="hu-HU"/>
              </w:rPr>
            </w:pPr>
            <w:r>
              <w:rPr>
                <w:rFonts w:cs="Arial" w:ascii="Monotype Corsiva" w:hAnsi="Monotype Corsiva"/>
                <w:lang w:val="hu-HU" w:eastAsia="hu-HU"/>
              </w:rPr>
              <w:t>Csanytelek Község Önkormányzata Jegyzőjétől, törvényességi felelőstől, feladatellátótól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Wingdings" w:cs="Wingdings" w:ascii="Wingdings" w:hAnsi="Wingdings"/>
                <w:b/>
                <w:i/>
              </w:rPr>
              <w:t>*</w:t>
            </w:r>
            <w:r>
              <w:rPr>
                <w:rFonts w:cs="Garamond" w:ascii="Garamond" w:hAnsi="Garamond"/>
                <w:b/>
                <w:i/>
              </w:rPr>
              <w:t xml:space="preserve"> 6647. Csanytelek, Volentér János tér 2</w:t>
            </w:r>
          </w:p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Tel.: 63/578-512</w:t>
            </w:r>
          </w:p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e-mail: </w:t>
            </w:r>
            <w:hyperlink r:id="rId3">
              <w:r>
                <w:rPr>
                  <w:rStyle w:val="InternetLink"/>
                  <w:rFonts w:cs="Garamond" w:ascii="Garamond" w:hAnsi="Garamond"/>
                  <w:b/>
                  <w:i/>
                </w:rPr>
                <w:t>jegyzo@csanytelek.hu</w:t>
              </w:r>
            </w:hyperlink>
          </w:p>
        </w:tc>
      </w:tr>
    </w:tbl>
    <w:p>
      <w:pPr>
        <w:pStyle w:val="Normal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A/49-1/2025.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>az Alsó- Tisza-menti Önkormányzati Társulás Társulási Tanácsa 2025. szeptemberi ülés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left="709" w:hanging="709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szociális intézmények gazdálkodási feladatellátási megállapodása  módosítása jóváhagyása</w:t>
      </w:r>
    </w:p>
    <w:p>
      <w:pPr>
        <w:pStyle w:val="Normal"/>
        <w:spacing w:lineRule="auto" w:line="240" w:before="0" w:after="0"/>
        <w:ind w:left="709" w:hanging="709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09" w:hanging="709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 xml:space="preserve">Az Alsó- Tisza-menti Önkormányzati Társulás (továbbiakban: Társulás) Társulási Megállapodásba rögzített, a Magyarország helyi önkormányzatairól szóló 2011. évi CLXXXIX. törvény (továbbiakban: Mötv.) 13. § (1) bekezdésében szabályozott önkormányzati kötelező feladatok közül a Tagönkormányzatok által a Társulásra átruházott feladatok és az intézményfenntartói jog Társulás Társulási Tanácsa döntésének megfelelő gyakorlását, továbbá az önként vállalt feladatok megvalósítását, a Társulás Társulási Tanácsa által hozott </w:t>
      </w:r>
      <w:r>
        <w:rPr>
          <w:rFonts w:cs="Garamond" w:ascii="Garamond" w:hAnsi="Garamond"/>
          <w:i/>
        </w:rPr>
        <w:t xml:space="preserve">döntések előkészítését </w:t>
      </w:r>
      <w:r>
        <w:rPr>
          <w:rFonts w:cs="Garamond" w:ascii="Garamond" w:hAnsi="Garamond"/>
        </w:rPr>
        <w:t xml:space="preserve">(előterjesztések benyújtását, pénzügyi, igazgatási  adminisztráció tevékenységet), a </w:t>
      </w:r>
      <w:r>
        <w:rPr>
          <w:rFonts w:cs="Garamond" w:ascii="Garamond" w:hAnsi="Garamond"/>
          <w:i/>
        </w:rPr>
        <w:t xml:space="preserve">döntések végrehajtását </w:t>
      </w:r>
      <w:r>
        <w:rPr>
          <w:rFonts w:cs="Garamond" w:ascii="Garamond" w:hAnsi="Garamond"/>
        </w:rPr>
        <w:t>(az Mötv. 95. § (4) bekezdése és a Társulás Társulási Megállapodása értelmében)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/>
          <w:i/>
        </w:rPr>
        <w:t>a Társulás székhelyének polgármesteri hivatala látja el, munkaszervezetkén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 xml:space="preserve">Emlékeztetjük Önöket arra, hogy a Társulás  Társulási Tanácsa 4/2013. (VII. 12.) Atmöt határozatával hagyta jóvá a Társulás és a Csanyteleki Polgármesteri Hivatal között létrejött  </w:t>
      </w:r>
      <w:r>
        <w:rPr>
          <w:rFonts w:cs="Garamond" w:ascii="Garamond" w:hAnsi="Garamond"/>
          <w:i/>
        </w:rPr>
        <w:t xml:space="preserve">feladat-ellátási megállapodást, melyet a Társulás Elnöke és a Hivatal Vezetője 2013. július 1. napján történt aláírásával hatályosított. </w:t>
      </w:r>
      <w:r>
        <w:rPr>
          <w:rFonts w:cs="Garamond" w:ascii="Garamond" w:hAnsi="Garamond"/>
          <w:iCs/>
        </w:rPr>
        <w:t xml:space="preserve">Az eltelt időszak alatt a megállapodás már 7. alkalommal módosítja a döntéshozó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 Tagönkormányzataihoz 2015. 07. 01. napjától Csongrád Város Önkormányzata Képviselő-testülete csatlakozásával a Társulás </w:t>
      </w:r>
      <w:r>
        <w:rPr>
          <w:rFonts w:cs="Garamond" w:ascii="Garamond" w:hAnsi="Garamond"/>
          <w:i/>
        </w:rPr>
        <w:t>munkaszervezeti feladatait ellátó hivatal adminisztrációs, pénzügyi, gazdálkodási, számviteli tevékenysége jelentősen megnőtt, ezért elkerülhetetlen volt a feladatellátási megállapodáshoz csatolt melléklet csatolása, amelyben 5-6 oldalú együttműködésre vonatkozó eljárási szabályok rendszerbe foglalása, a feladatok napi szintre vetítése, pénzügyi, gazdálkodási, számviteli tevékenységre lebontása szerepel, amely az eddig  jól bevált gyakorlat szerint működőképes</w:t>
      </w:r>
      <w:r>
        <w:rPr>
          <w:rFonts w:cs="Garamond" w:ascii="Garamond" w:hAnsi="Garamond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Változást az ASP gazdálkodási szakrendszer bevezetése utáni alkalmazása jelentett,</w:t>
      </w:r>
      <w:r>
        <w:rPr>
          <w:rFonts w:cs="Garamond" w:ascii="Garamond" w:hAnsi="Garamond"/>
        </w:rPr>
        <w:t xml:space="preserve"> amelynek működtetése a Társulás fenntartásában lévő minden költségvetési szerv (intézmény) esetében folyamatos, tekintettel arra, hogy az EPER könyvelési rendszer helyébe lépett a kötelezően alkalmazandó új informatikai könyvelés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z eddigi </w:t>
      </w:r>
      <w:r>
        <w:rPr>
          <w:rFonts w:cs="Garamond" w:ascii="Garamond" w:hAnsi="Garamond"/>
          <w:i/>
        </w:rPr>
        <w:t xml:space="preserve">köznevelési feladatellátást és intézményi működtetést 2018. szeptember 01. napjától felváltja a többcélú óvoda-bölcsőde fenntartása, a Felgyői székhelyű óvoda, mint köznevelési intézmény átszervezésével, új elnevezéssel (Alsó- Tisza-menti Többcélú Óvodák és Mini Bölcsődék) Csanyteleki,, 2019. január 1. napjától a Tömörkényi, 2023. május 1. napjától pedig a Felgyői  tagintézményében  mini bölcsődében történő feladatellátással. 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hatályos feladat-ellátási megállapodásban foglaltak végrehajtása a Társulás több mint 12 éves működése alatt zökkenőmentesen zajlik, mivel példaértékű a 4 tagönkormányzat hivatala köztisztviselői munkakapcsolata, ami részben annak tudható be, hogy folyamatos az információáramlás, másrészt szigorú, takarékos és szabályszerű, működési hitel nélküli intézményi gazdálkodás által biztosított a Társulás költségvetéséből a hatékony finanszírozás, ezzel a vállalt feladatok megvalósítása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feladat-ellátási megállapodásban foglaltakat és annak végrehajtását vizsgálta a Társulás belső ellenőri feladataival megbízott belső ellenőr, aki nem emelt ellene kifogást ugyanúgy, mint a feladatellátásra megbízást adó sem.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 megállapodás </w:t>
      </w:r>
      <w:r>
        <w:rPr>
          <w:rFonts w:cs="Garamond" w:ascii="Garamond" w:hAnsi="Garamond"/>
          <w:i/>
        </w:rPr>
        <w:t>módosítását a fenti írtakon túl az eddig szerzett tapasztalatok is indokolják, jelesül egy-egy feladat ellátása (pl. a személyi anyagokat  célszerűbb az adott intézményen belül kezelni)</w:t>
      </w:r>
      <w:r>
        <w:rPr>
          <w:rFonts w:cs="Garamond" w:ascii="Garamond" w:hAnsi="Garamond"/>
        </w:rPr>
        <w:t xml:space="preserve">, közvetlenül jobban működik, mint áttételesen és ugyanez igaz az </w:t>
      </w:r>
      <w:r>
        <w:rPr>
          <w:rFonts w:cs="Garamond" w:ascii="Garamond" w:hAnsi="Garamond"/>
          <w:i/>
        </w:rPr>
        <w:t xml:space="preserve">intézmények pénzügyi, gazdálkodási, számviteli tevékenységére </w:t>
      </w:r>
      <w:r>
        <w:rPr>
          <w:rFonts w:cs="Garamond" w:ascii="Garamond" w:hAnsi="Garamond"/>
        </w:rPr>
        <w:t xml:space="preserve">is, pl. az intézmény települési helye szerinti önkormányzati hivatalban történő könyvelés, amely időt és pénzt takarít meg a Társulás költségvetése számára és betekintést enged a Tagönkormányzat képviseletére jogosítottak  számára napi szintű feladat-ellátás helyzetébe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 feladat-ellátási megállapodás módosítása leköveti a </w:t>
      </w:r>
      <w:r>
        <w:rPr>
          <w:rFonts w:cs="Garamond" w:ascii="Garamond" w:hAnsi="Garamond"/>
          <w:i/>
        </w:rPr>
        <w:t xml:space="preserve">Társulási Megállapodás </w:t>
      </w:r>
      <w:r>
        <w:rPr>
          <w:rFonts w:cs="Garamond" w:ascii="Garamond" w:hAnsi="Garamond"/>
        </w:rPr>
        <w:t xml:space="preserve"> és annak eljárási szabályait tartalmazó </w:t>
      </w:r>
      <w:r>
        <w:rPr>
          <w:rFonts w:cs="Garamond" w:ascii="Garamond" w:hAnsi="Garamond"/>
          <w:i/>
        </w:rPr>
        <w:t xml:space="preserve">Szervezeti és Működési Szabályzatban </w:t>
      </w:r>
      <w:r>
        <w:rPr>
          <w:rFonts w:cs="Garamond" w:ascii="Garamond" w:hAnsi="Garamond"/>
        </w:rPr>
        <w:t xml:space="preserve"> foglaltakat, amely garanciát jelent az alapdokumentumokban foglaltak szerinti végrehajtásnak.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feladatellátási megállapodás módosításában </w:t>
      </w:r>
      <w:r>
        <w:rPr>
          <w:rFonts w:cs="Garamond" w:ascii="Garamond" w:hAnsi="Garamond"/>
          <w:i/>
        </w:rPr>
        <w:t xml:space="preserve">a feladatot ellátó hivatal tevékenységének végzése során felmerült költségek </w:t>
      </w:r>
      <w:r>
        <w:rPr>
          <w:rFonts w:cs="Garamond" w:ascii="Garamond" w:hAnsi="Garamond"/>
        </w:rPr>
        <w:t xml:space="preserve">(dologi kiadások, anyag- és árubeszerzések, személyi kiadások, bér- és járulékai) </w:t>
      </w:r>
      <w:r>
        <w:rPr>
          <w:rFonts w:cs="Garamond" w:ascii="Garamond" w:hAnsi="Garamond"/>
          <w:i/>
        </w:rPr>
        <w:t>viselésében eddig kialakított közös költségek vállalása és teljesítése gyakorlatában nem célszerű változtatni</w:t>
      </w:r>
      <w:r>
        <w:rPr>
          <w:rFonts w:cs="Garamond" w:ascii="Garamond" w:hAnsi="Garamond"/>
        </w:rPr>
        <w:t>, mivel az a Társulás által végzett feladatok után az állami költségvetésből az adott intézmény működtetésére juttatott kiegészítő támogatás összegéhez igazodik, ami arányos és igazságos, amelyet a Társulás költségvetéséből kell kiegyenlíteni, így ezért szükséges az önkormányzati költségvetésből kiegészítő támogatás nyújtása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Változást hoz a Társulás működésében a </w:t>
      </w:r>
      <w:r>
        <w:rPr>
          <w:rFonts w:cs="Garamond" w:ascii="Garamond" w:hAnsi="Garamond"/>
          <w:i/>
          <w:iCs/>
        </w:rPr>
        <w:t xml:space="preserve">Piroskavárosi Szociális Család- és Gyermekjóléti Intézmény 2026. január 1. napjától való belépése, </w:t>
      </w:r>
      <w:r>
        <w:rPr>
          <w:rFonts w:cs="Garamond" w:ascii="Garamond" w:hAnsi="Garamond"/>
        </w:rPr>
        <w:t>így az intézmény eddigi pénzügyi gyakorlatát lekövetve kerül be azonos feltételek szerint a többi szociális intézmény gazdálkodási feladatai gyakorlásába. Ehhez az intézményhez is ugyanazt a megállapodást mellékeljük, mint a 3 intézményben hatályba lépő megállapodás 2. módosításá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zuk tárgyi előterjesztés és ahhoz csatolt intézményi gazdálkodási feladatellátási megállapodás(ok) és a határozati javaslatban foglaltak megvitatását és a Tagönkormányzatok tárgyra vonatkozó határozatában foglaltak figyelembevételével annak változtatás nélküli elfogadásá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C s a n y t e l e k, 2025. szeptember  15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</w:t>
        <w:tab/>
        <w:tab/>
        <w:tab/>
        <w:tab/>
        <w:tab/>
        <w:t>...............................................................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ab/>
        <w:t>Erhard Gyula</w:t>
        <w:tab/>
        <w:tab/>
        <w:tab/>
        <w:tab/>
        <w:tab/>
        <w:tab/>
        <w:tab/>
        <w:t xml:space="preserve">          Kató Pálné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Társulás Társulási Tanácsa</w:t>
        <w:tab/>
        <w:tab/>
        <w:tab/>
        <w:tab/>
        <w:tab/>
        <w:t xml:space="preserve">      Csanyteleki Polgármesteri Hivatal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ab/>
        <w:t>E l n ö k e</w:t>
        <w:tab/>
        <w:tab/>
        <w:tab/>
        <w:tab/>
        <w:tab/>
        <w:tab/>
        <w:tab/>
        <w:t xml:space="preserve">     Vezetője, Feladatellátó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/2025. (IX.   .) Atmöt határozat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ind w:left="709" w:hanging="709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i/>
          <w:iCs/>
        </w:rPr>
        <w:t xml:space="preserve"> S</w:t>
      </w:r>
      <w:r>
        <w:rPr>
          <w:rFonts w:cs="Garamond" w:ascii="Garamond" w:hAnsi="Garamond"/>
          <w:i/>
        </w:rPr>
        <w:t>zociális intézmények gazdálkodási feladatellátási megállapodása 2. módosításának  jóváhagyás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 a t á r o z a t i    javaslat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Az Alsó- Tisza-menti Önkormányzati Társulás Társulási Tanácsa </w:t>
      </w:r>
      <w:r>
        <w:rPr>
          <w:rFonts w:cs="Garamond" w:ascii="Garamond" w:hAnsi="Garamond"/>
        </w:rPr>
        <w:t xml:space="preserve"> megtárgyalta tárgyi előterjesztésben és ahhoz mellékletként csatolt intézményi gazdálkodásról szóló, egységes szerkezetbe foglalt feladatellátási megállapodásban foglaltakat és a Társulás Tagönkormányzatai Képviselő-testületei által tárgyban hozott határozatában foglaltak figyelembevételével, a Társulás Társulási Megállapodásában és a Magyarország helyi önkormányzatairól szóló 2011. évi CLXXXIX. törvény 95. § (4) bekezdésében rögzített előírásoknak megfelelve,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változtatás nélkül  </w:t>
      </w:r>
      <w:r>
        <w:rPr>
          <w:rFonts w:cs="Garamond" w:ascii="Garamond" w:hAnsi="Garamond"/>
          <w:b/>
        </w:rPr>
        <w:t>j ó v á h a g y j a</w:t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</w:rPr>
        <w:t xml:space="preserve">a Remény Szociális Alapszolgáltató Központ  </w:t>
      </w:r>
      <w:r>
        <w:rPr>
          <w:rFonts w:cs="Garamond" w:ascii="Garamond" w:hAnsi="Garamond"/>
          <w:bCs/>
        </w:rPr>
        <w:t>(Csanytelek)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</w:rPr>
        <w:t xml:space="preserve">az Esély Szociális Alapellátási Központ </w:t>
      </w:r>
      <w:r>
        <w:rPr>
          <w:rFonts w:cs="Garamond" w:ascii="Garamond" w:hAnsi="Garamond"/>
          <w:bCs/>
        </w:rPr>
        <w:t>(Csongrád),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Cs/>
          <w:i/>
          <w:iCs/>
        </w:rPr>
        <w:t>a Piroskavárosi Szociális Család- és Gyermekjóléti Intézmény (</w:t>
      </w:r>
      <w:r>
        <w:rPr>
          <w:rFonts w:cs="Garamond" w:ascii="Garamond" w:hAnsi="Garamond"/>
          <w:bCs/>
        </w:rPr>
        <w:t>Csongrád)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Cs/>
          <w:i/>
          <w:iCs/>
        </w:rPr>
        <w:t xml:space="preserve">a  Gondozási Központ Rózsafüzér Szociális Otthon </w:t>
      </w:r>
      <w:r>
        <w:rPr>
          <w:rFonts w:cs="Garamond" w:ascii="Garamond" w:hAnsi="Garamond"/>
          <w:bCs/>
        </w:rPr>
        <w:t>(Tömörkény)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Garamond" w:hAnsi="Garamond" w:cs="Garamond"/>
          <w:bCs/>
          <w:i/>
          <w:i/>
          <w:iCs/>
        </w:rPr>
      </w:pPr>
      <w:r>
        <w:rPr>
          <w:rFonts w:cs="Garamond" w:ascii="Garamond" w:hAnsi="Garamond"/>
          <w:bCs/>
          <w:i/>
          <w:iCs/>
        </w:rPr>
        <w:t>településen működő, a Társulás fenntartásában lévő</w:t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  <w:sz w:val="24"/>
          <w:szCs w:val="24"/>
        </w:rPr>
        <w:t>szociális intézmények</w:t>
      </w:r>
      <w:r>
        <w:rPr>
          <w:rFonts w:cs="Garamond" w:ascii="Garamond" w:hAnsi="Garamond"/>
          <w:bCs/>
          <w:i/>
          <w:iCs/>
        </w:rPr>
        <w:t xml:space="preserve"> </w:t>
      </w:r>
      <w:r>
        <w:rPr>
          <w:rFonts w:cs="Garamond" w:ascii="Garamond" w:hAnsi="Garamond"/>
          <w:b/>
          <w:i/>
          <w:iCs/>
        </w:rPr>
        <w:t>gazdálkodási feladatellátási megállapodása 2. módosítása</w:t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Garamond" w:hAnsi="Garamond" w:cs="Garamond"/>
          <w:b/>
          <w:b/>
          <w:i/>
          <w:i/>
          <w:iCs/>
        </w:rPr>
      </w:pPr>
      <w:r>
        <w:rPr>
          <w:rFonts w:eastAsia="Garamond" w:cs="Garamond" w:ascii="Garamond" w:hAnsi="Garamond"/>
          <w:b/>
          <w:i/>
          <w:iCs/>
        </w:rPr>
        <w:t xml:space="preserve"> </w:t>
      </w:r>
      <w:r>
        <w:rPr>
          <w:rFonts w:cs="Garamond" w:ascii="Garamond" w:hAnsi="Garamond"/>
          <w:b/>
          <w:i/>
          <w:iCs/>
        </w:rPr>
        <w:t>egységes szerkezetbe foglalt dokumentumát, amely 2026. január 1. napján lép hatályba.</w:t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 Társulás  Társulási  Tanácsa  felhatalmazza Erhard Gyula Elnök urat a tárgyi intézményi gazdálkodási feladatellátási megállapodás saját kezű aláírására, az abban foglalt jogok gyakorlására és a kötelezettségek teljesítésére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 xml:space="preserve"> </w:t>
        <w:tab/>
        <w:t>folyamatos, a megállapodás aláírására legkésőbb 2025. szeptember 26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 xml:space="preserve"> </w:t>
        <w:tab/>
        <w:t xml:space="preserve"> Erhard Gyula a Társulás Társulási Tanácsa Elnöke,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ab/>
        <w:tab/>
        <w:t xml:space="preserve">          </w:t>
        <w:tab/>
        <w:t>Bedő Tamás Albert a Társulás Társulási Elnöke (2026. 01.01.)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          </w:t>
        <w:tab/>
        <w:t>Kató Pálné  feladatellátó jegyző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ab/>
        <w:tab/>
        <w:t xml:space="preserve">          </w:t>
        <w:tab/>
        <w:t>Dr. Juhász László feladatellátó jegyző és a Munkaszervezet vezetője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a végrehajtást követő soros ülésen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Erhard Gyula  Társulás Társulási Tanácsa Elnöke (Csanytelek Község Polgármestere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ánfi Sándor Társulás Társulási Tanácsa Alelnöke (Tömörkény Község Polgármestere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Horváth Lajos a Társulás  Társulási Tanácsa Tagja (Felgyő Község Polgármestere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Bedő Tamás Albert a Társulás Társulási Tanácsa Tagja (Csongrád Város Polgármestere)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Csanyteleki Polgármesteri Hivatal Vezetője, Feladatellátó jegyző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r. Juhász László Csongrád Város Jegyzője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ociális Intézmények Vezetői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Tápainé Karkas Krisztina a Csanyteleki Polgármesteri Hivatal Adó- és Pénzügyi Iroda Vezetője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firstLine="348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Char">
    <w:name w:val="Cím Char"/>
    <w:qFormat/>
    <w:rPr>
      <w:rFonts w:ascii="Arial" w:hAnsi="Arial" w:eastAsia="Times New Roman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mot@csanytelek.hu" TargetMode="External"/><Relationship Id="rId3" Type="http://schemas.openxmlformats.org/officeDocument/2006/relationships/hyperlink" Target="mailto:jegyzo@csanytelek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9:52:00Z</dcterms:created>
  <dc:creator>Kató Pálné</dc:creator>
  <dc:description/>
  <cp:keywords/>
  <dc:language>en-US</dc:language>
  <cp:lastModifiedBy>User</cp:lastModifiedBy>
  <cp:lastPrinted>2015-04-14T07:48:00Z</cp:lastPrinted>
  <dcterms:modified xsi:type="dcterms:W3CDTF">2025-09-29T10:54:00Z</dcterms:modified>
  <cp:revision>15</cp:revision>
  <dc:subject/>
  <dc:title/>
</cp:coreProperties>
</file>